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профессиональное 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  Н.В. 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 15.02.08.Технология машинострое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 2015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15.02.08 .Технология машиностроения  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работчик: Е.Г. Вишневский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  от « »   201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 Смол 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   от «  »  201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 xml:space="preserve">по специальности   15.02.15.Технология металлообрабатывающего  производства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СмолАПО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5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  )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Критерии оценк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1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3:00Z</dcterms:created>
  <dc:creator>Работа</dc:creator>
  <dc:description/>
  <cp:keywords/>
  <dc:language>en-US</dc:language>
  <cp:lastModifiedBy>1</cp:lastModifiedBy>
  <cp:lastPrinted>2014-06-24T18:47:00Z</cp:lastPrinted>
  <dcterms:modified xsi:type="dcterms:W3CDTF">2017-04-18T07:12:00Z</dcterms:modified>
  <cp:revision>16</cp:revision>
  <dc:subject/>
  <dc:title>ПРОЕКТ</dc:title>
</cp:coreProperties>
</file>